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z w:val="28"/>
        </w:rPr>
        <w:t>Сведения о выдвинутых и зарегистрированных кандидатах в депутаты по мажоритарным округам, глав органов местного самоуправления</w:t>
      </w:r>
    </w:p>
    <w:p>
      <w:pPr>
        <w:pStyle w:val="Normal"/>
        <w:spacing w:before="0" w:after="120"/>
        <w:jc w:val="center"/>
        <w:rPr>
          <w:b/>
          <w:b/>
          <w:sz w:val="24"/>
        </w:rPr>
      </w:pPr>
      <w:r>
        <w:rPr>
          <w:b/>
          <w:sz w:val="24"/>
        </w:rPr>
        <w:t>Выборы депутатов Совета муниципального района "Шилкинский район" пятого созыва</w:t>
      </w:r>
    </w:p>
    <w:p>
      <w:pPr>
        <w:pStyle w:val="Normal"/>
        <w:spacing w:before="0" w:after="120"/>
        <w:jc w:val="center"/>
        <w:rPr>
          <w:b/>
          <w:b/>
          <w:sz w:val="24"/>
        </w:rPr>
      </w:pPr>
      <w:r>
        <w:rPr>
          <w:b/>
          <w:sz w:val="24"/>
        </w:rPr>
        <w:t>14 октября 2012 года</w:t>
      </w:r>
    </w:p>
    <w:p>
      <w:pPr>
        <w:pStyle w:val="Normal"/>
        <w:spacing w:before="0" w:after="120"/>
        <w:jc w:val="center"/>
        <w:rPr>
          <w:b/>
          <w:b/>
          <w:sz w:val="24"/>
        </w:rPr>
      </w:pPr>
      <w:r>
        <w:rPr>
          <w:b/>
          <w:sz w:val="24"/>
        </w:rPr>
        <w:t>Забайкальский край</w:t>
      </w:r>
    </w:p>
    <w:p>
      <w:pPr>
        <w:pStyle w:val="Normal"/>
        <w:spacing w:before="0" w:after="120"/>
        <w:jc w:val="center"/>
        <w:rPr/>
      </w:pPr>
      <w:r>
        <w:rPr/>
        <w:t>Восточный 3-х мандатный избирательный округ №1</w:t>
      </w:r>
    </w:p>
    <w:tbl>
      <w:tblPr>
        <w:tblW w:w="15464" w:type="dxa"/>
        <w:jc w:val="left"/>
        <w:tblInd w:w="-294" w:type="dxa"/>
        <w:tblLayout w:type="fixed"/>
        <w:tblCellMar>
          <w:top w:w="0" w:type="dxa"/>
          <w:left w:w="108" w:type="dxa"/>
          <w:bottom w:w="0" w:type="dxa"/>
          <w:right w:w="108" w:type="dxa"/>
        </w:tblCellMar>
      </w:tblPr>
      <w:tblGrid>
        <w:gridCol w:w="567"/>
        <w:gridCol w:w="4823"/>
        <w:gridCol w:w="2269"/>
        <w:gridCol w:w="2269"/>
        <w:gridCol w:w="1135"/>
        <w:gridCol w:w="1270"/>
        <w:gridCol w:w="1135"/>
        <w:gridCol w:w="1135"/>
        <w:gridCol w:w="861"/>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rPr>
              <w:t>№</w:t>
            </w:r>
            <w:r>
              <w:rPr>
                <w:rFonts w:eastAsia="Arial" w:cs="Arial"/>
                <w:sz w:val="20"/>
              </w:rPr>
              <w:t xml:space="preserve"> </w:t>
            </w:r>
            <w:r>
              <w:rPr>
                <w:sz w:val="20"/>
              </w:rPr>
              <w:t>п/п</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убъект выдвиже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выдвиже- ния</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Основание регистрации (для подписей - число)</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рег. / отмене выдв.</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выбыт. зарег. кан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Приз-нак избр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rPr>
            </w:pPr>
            <w:r>
              <w:rPr>
                <w:sz w:val="20"/>
              </w:rPr>
              <w:t>Абрамов Алексей Иванович, дата рождения 10 июля 1964 года, образование высшее профессиональное, СМТ № 20 Шилка ЗЖБИ, исполняющий обязанности главного инженера,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КОММУНИСТИЧЕСКАЯ ПАРТИЯ РОССИЙСКОЙ ФЕДЕРАЦ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69</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rPr>
            </w:pPr>
            <w:r>
              <w:rPr>
                <w:sz w:val="20"/>
              </w:rPr>
              <w:t>Агабекян Хачатур Ванович, дата рождения 3 февраля 1983 года, образование высшее профессиональное, государственное казенное учреждение "Центр занятости населения Шилкинского района", директор, место жительства Забайкальский край, Шелопугинский район, село Шелопугино</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1.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38</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rPr>
            </w:pPr>
            <w:r>
              <w:rPr>
                <w:sz w:val="20"/>
              </w:rPr>
              <w:t>Банщиков Виктор Прокопьевич, дата рождения 29 апреля 1953 года, образование высшее профессиональное, ОАО "Шилкинское АТП", генеральный директо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КОММУНИСТИЧЕСКАЯ ПАРТИЯ РОССИЙСКОЙ ФЕДЕРАЦ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6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rPr>
            </w:pPr>
            <w:r>
              <w:rPr>
                <w:sz w:val="20"/>
              </w:rPr>
              <w:t>Глоткин Александр Васильевич, дата рождения 21 февраля 1954 года, образование высшее профессиональное, МУФСК "Локомотив", директо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СПРАВЕДЛИВ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Региональное отделение Политической партии СПРАВЕДЛИВАЯ РОССИЯ в Забайкальском кра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59</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5</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rPr>
            </w:pPr>
            <w:r>
              <w:rPr>
                <w:sz w:val="20"/>
              </w:rPr>
              <w:t>Коваль Надежда Александровна, дата рождения 2 ноября 1960 года, образование среднее профессиональное, ППСК "Хлебомир", председатель, место жительства Забайкальский край, Шилкинский район, поселок Холбон</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ВПП "ЕДИН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66</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6</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FF0000"/>
                <w:sz w:val="20"/>
              </w:rPr>
            </w:pPr>
            <w:r>
              <w:rPr>
                <w:color w:val="FF0000"/>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7</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rPr>
            </w:pPr>
            <w:r>
              <w:rPr>
                <w:sz w:val="20"/>
              </w:rPr>
              <w:t>Налимов Владимир Николаевич, дата рождения 28 июня 1963 года, образование среднее профессиональное, индивидуальный предприниматель, место жительства Забайкальский край, Шилкинский район, г.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70</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8</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rPr>
            </w:pPr>
            <w:r>
              <w:rPr>
                <w:sz w:val="20"/>
              </w:rPr>
              <w:t>Никитин Николай Александрович, дата рождения 3 апреля 1969 года, образование высшее профессиональное, ООО "Титан", директо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87</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9</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0"/>
              </w:rPr>
            </w:pPr>
            <w:r>
              <w:rPr>
                <w:sz w:val="20"/>
              </w:rPr>
              <w:t>Пушкарева Светлана Николаевна, дата рождения 17 мая 1959 года, образование высшее профессиональное, ГУЗ Шилкинская центральная районная больница - Холбонская участковая больница, главный врач, место жительства Забайкальский край, Шилкинский район, поселок Холбон</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2.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5</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0</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Унгбаев Александр Николаевич, дата рождения 17 февраля 1981 года, образование высшее профессиональное, ФГКУ комбинат "Аргунь", инженер, место жительства Забайкальский край, город Чит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Либерально-демократическая партия Росс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байкальское региональное отделение политической партии "Либерально-демократическая партия России" (ЛДПР)</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4.08.2012</w:t>
            </w:r>
          </w:p>
        </w:tc>
        <w:tc>
          <w:tcPr>
            <w:tcW w:w="1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67</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jc w:val="center"/>
        <w:rPr>
          <w:sz w:val="20"/>
        </w:rPr>
      </w:pPr>
      <w:r>
        <w:rPr>
          <w:sz w:val="20"/>
        </w:rPr>
      </w:r>
    </w:p>
    <w:p>
      <w:pPr>
        <w:pStyle w:val="Normal"/>
        <w:jc w:val="center"/>
        <w:rPr/>
      </w:pPr>
      <w:r>
        <w:rPr/>
        <w:t>Шилкинский 3-х мандатный избирательный округ №2</w:t>
      </w:r>
    </w:p>
    <w:tbl>
      <w:tblPr>
        <w:tblW w:w="15329" w:type="dxa"/>
        <w:jc w:val="left"/>
        <w:tblInd w:w="-118" w:type="dxa"/>
        <w:tblLayout w:type="fixed"/>
        <w:tblCellMar>
          <w:top w:w="0" w:type="dxa"/>
          <w:left w:w="108" w:type="dxa"/>
          <w:bottom w:w="0" w:type="dxa"/>
          <w:right w:w="108" w:type="dxa"/>
        </w:tblCellMar>
      </w:tblPr>
      <w:tblGrid>
        <w:gridCol w:w="567"/>
        <w:gridCol w:w="4823"/>
        <w:gridCol w:w="2269"/>
        <w:gridCol w:w="2269"/>
        <w:gridCol w:w="1135"/>
        <w:gridCol w:w="1135"/>
        <w:gridCol w:w="1135"/>
        <w:gridCol w:w="1135"/>
        <w:gridCol w:w="861"/>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rPr>
              <w:t>№</w:t>
            </w:r>
            <w:r>
              <w:rPr>
                <w:rFonts w:eastAsia="Arial" w:cs="Arial"/>
                <w:sz w:val="20"/>
              </w:rPr>
              <w:t xml:space="preserve"> </w:t>
            </w:r>
            <w:r>
              <w:rPr>
                <w:sz w:val="20"/>
              </w:rPr>
              <w:t>п/п</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убъект выдвиже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выдвиже- 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Основание регистрации (для подписей - число)</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рег. / отмене выдв.</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выбыт. зарег. кан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Приз-нак избр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1</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Аранин Игорь Владимирович, дата рождения 15 июля 1970 года, образование высшее профессиональное, отдел информационных технологий администрации муниципального района "Шилкинский район", заместитель начальника,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1.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7</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2</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Баранов Александр Владимирович, дата рождения 9 июня 1965 года, образование высшее профессиональное, пенсионер МВД,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6.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39</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Блохин Евгений Евгеньевич, дата рождения 22 апреля 1945 года, образование высшее профессиональное, пенсионе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3.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5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Бянкин Сергей Юрьевич, дата рождения 31 января 1963 года, образование высшее профессиональное, ГУЗ Шилкинская центральная районная больница, главный врач,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ВПП "ЕДИН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1.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5</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Ершова Наталья Юрьевна, дата рождения 13 октября 1984 года, образование среднее профессиональное, индивидуальный предприниматель,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8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6</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Иванов Юрий Петрович, дата рождения 8 июня 1972 года, образование высшее профессиональное, Могочинская дистанция гражданских сооружений ОАО "РЖД" филиал "Забайкальская железная дорога", масте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86</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7</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Иванова Марина Владимировна, дата рождения 6 марта 1965 года, образование высшее профессиональное, ГУЗ Шилкинская Центральная районная больница, заместитель главного врача по лечебной работе,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1.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8</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Ковальковский Вячеслав Викторович, дата рождения 20 октября 1972 года, образование высшее профессиональное, ЗАО "ТрансТелеком Чита" эксплутационно-технический цех № 3 г. Шилка, электромеханик,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58</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9</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Мартиросян Виталий Карленович, дата рождения 6 сентября 1965 года, образование среднее (полное) общее, индивидуальный предприниматель,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65</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0</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Никифорова Наталья Григорьевна, дата рождения 6 марта 1956 года, образование высшее профессиональное, пенсионерка,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3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1</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Перунов Владимир Александрович, дата рождения 20 января 1969 года, образование высшее профессиональное, Управление образования администрации муниципального района "Шилкинский район", заместитель начальника по безопасности,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58</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2</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Пичуев Александр Викторович, дата рождения 1 января 1946 года, образование высшее профессиональное, пенсионе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8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3</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Савченко Валентина Юрьевна, дата рождения 23 июля 1959 года, образование высшее профессиональное, эксплутационное локомотивное депо ст. Шилка ОАО "РЖД" филиал "Забайкальская железная дорога", инженер 1 категории,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1.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4</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Сойнов Александр Павлович, дата рождения 19 сентября 1953 года, образование высшее профессиональное, ГУЗ Шилкинская Центральная районная больница, заведующий хирургического отделения,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60</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5</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Туранов Игорь Викторович, дата рождения 8 апреля 1975 года, образование высшее профессиональное, МОУ Казановская средняя общеобразовательная школа, главный бухгалте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1.07.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0.08.2012</w:t>
            </w:r>
          </w:p>
          <w:p>
            <w:pPr>
              <w:pStyle w:val="Normal"/>
              <w:spacing w:lineRule="auto" w:line="240" w:before="0" w:after="0"/>
              <w:jc w:val="center"/>
              <w:rPr>
                <w:sz w:val="20"/>
              </w:rPr>
            </w:pPr>
            <w:r>
              <w:rPr>
                <w:sz w:val="20"/>
              </w:rPr>
              <w:t>26</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6</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Швец Сергей Геннадьевич, дата рождения 9 декабря 1962 года, образование высшее профессиональное, МОУ Шилкинская средняя общеобразовательная школа № 2, директо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80</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jc w:val="center"/>
        <w:rPr>
          <w:sz w:val="20"/>
        </w:rPr>
      </w:pPr>
      <w:r>
        <w:rPr>
          <w:sz w:val="20"/>
        </w:rPr>
      </w:r>
    </w:p>
    <w:p>
      <w:pPr>
        <w:pStyle w:val="Normal"/>
        <w:jc w:val="center"/>
        <w:rPr/>
      </w:pPr>
      <w:r>
        <w:rPr/>
        <w:t>Центральный 3-х мандатный избирательный округ №3</w:t>
      </w:r>
    </w:p>
    <w:tbl>
      <w:tblPr>
        <w:tblW w:w="15329" w:type="dxa"/>
        <w:jc w:val="left"/>
        <w:tblInd w:w="-118" w:type="dxa"/>
        <w:tblLayout w:type="fixed"/>
        <w:tblCellMar>
          <w:top w:w="0" w:type="dxa"/>
          <w:left w:w="108" w:type="dxa"/>
          <w:bottom w:w="0" w:type="dxa"/>
          <w:right w:w="108" w:type="dxa"/>
        </w:tblCellMar>
      </w:tblPr>
      <w:tblGrid>
        <w:gridCol w:w="567"/>
        <w:gridCol w:w="4823"/>
        <w:gridCol w:w="2269"/>
        <w:gridCol w:w="2269"/>
        <w:gridCol w:w="1135"/>
        <w:gridCol w:w="1135"/>
        <w:gridCol w:w="1135"/>
        <w:gridCol w:w="1135"/>
        <w:gridCol w:w="861"/>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rPr>
              <w:t>№</w:t>
            </w:r>
            <w:r>
              <w:rPr>
                <w:rFonts w:eastAsia="Arial" w:cs="Arial"/>
                <w:sz w:val="20"/>
              </w:rPr>
              <w:t xml:space="preserve"> </w:t>
            </w:r>
            <w:r>
              <w:rPr>
                <w:sz w:val="20"/>
              </w:rPr>
              <w:t>п/п</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убъект выдвиже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выдвиже- 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Основание регистрации (для подписей - число)</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рег. / отмене выдв.</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выбыт. зарег. кан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Приз-нак избр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Байда Алексей Олегович, дата рождения 18 марта 1969 года, образование высшее профессиональное, индивидуальный предприниматель,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Либерально-демократическая партия Росс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85</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Бородин Николай Васильевич, дата рождения 29 ноября 1944 года, образование высшее профессиональное, МОУ средняя общеобразовательная школа им. Г.П. Богомягкова, директор, место жительства Забайкальский край, Шилкинский район, село Богомягково</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2.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9</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Бородина Зинаида Степановна, дата рождения 4 апреля 1956 года, образование высшее профессиональное, ГКУ "Забайкальский краевой экологический центр", главный специалист,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КОММУНИСТИЧЕСКАЯ ПАРТИЯ РОССИЙСКОЙ ФЕДЕРАЦ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6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Бянкин Леонид Витальевич, дата рождения 24 января 1955 года, образование среднее профессиональное, ГУ "Противопожарная служба Забайкальского края" - пожарная часть № 53 с. Верхняя хила, начальник, депутат Совета сельского поселения "Верхнехилинское", место жительства Забайкальский край, Шилкинский район, село Верхняя Хил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ВПП "ЕДИН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57</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1</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Жарикова Инга Валерьевна, дата рождения 4 февраля 1968 года, образование высшее профессиональное, ГУЗ Шилкинская Центральная районная больница, главный врач Размахнинской участковой больницы, место жительства Забайкальский край, Шилкинский район, село Размахнино</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3.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50</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2</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Золотухин Георгий Олегович, дата рождения 6 марта 1976 года, образование высшее профессиональное, ООО "Северянка", генеральный директо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ВПП "ЕДИН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8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3</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Литвинцев Станислав Юрьевич, дата рождения 2 февраля 1964 года, образование высшее профессиональное, МОУ Верх-Хилинская средняя общеобразовательная школа, директор, место жительства Забайкальский край, Шилкинский район, село Верхняя Хил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ВПП "ЕДИН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3.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5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4</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Мамаева Наталья Александровна, дата рождения 24 ноября 1955 года, образование высшее профессиональное, Муниципальное учреждение культуры "Шилкинская межпоселенческая центральная библиотека", директор, место жительства Забайкальский край, Шилкинский район, город Шилк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7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5</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Немеров Владимир Николаевич, дата рождения 28 июня 1957 года, образование высшее профессиональное, МОУ Размахнинская средняя общеобразовательная школа, директор, место жительства Забайкальский край, Шилкинский район, село Размахнино</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ВПП "ЕДИН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76</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6</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Фомина Ирина Петровна, дата рождения 18 февраля 1961 года, образование высшее профессиональное, ОСАО "Ингосстрах" филиал в г. Чита, свободный агент, место жительства Забайкальский край, Тунгокоченский район, село Верх-Усугл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Либерально-Демократическая партия Росс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байкальское региональное отделение политической партии "Либерально-демократическая партия России" (ЛДПР)</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7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jc w:val="center"/>
        <w:rPr>
          <w:sz w:val="20"/>
        </w:rPr>
      </w:pPr>
      <w:r>
        <w:rPr>
          <w:sz w:val="20"/>
        </w:rPr>
      </w:r>
    </w:p>
    <w:p>
      <w:pPr>
        <w:pStyle w:val="Normal"/>
        <w:jc w:val="center"/>
        <w:rPr/>
      </w:pPr>
      <w:r>
        <w:rPr/>
        <w:t>Первомайский 3-х мандатный избирательный округ №4</w:t>
      </w:r>
    </w:p>
    <w:tbl>
      <w:tblPr>
        <w:tblW w:w="15329" w:type="dxa"/>
        <w:jc w:val="left"/>
        <w:tblInd w:w="-118" w:type="dxa"/>
        <w:tblLayout w:type="fixed"/>
        <w:tblCellMar>
          <w:top w:w="0" w:type="dxa"/>
          <w:left w:w="108" w:type="dxa"/>
          <w:bottom w:w="0" w:type="dxa"/>
          <w:right w:w="108" w:type="dxa"/>
        </w:tblCellMar>
      </w:tblPr>
      <w:tblGrid>
        <w:gridCol w:w="567"/>
        <w:gridCol w:w="4823"/>
        <w:gridCol w:w="2269"/>
        <w:gridCol w:w="2269"/>
        <w:gridCol w:w="1135"/>
        <w:gridCol w:w="1135"/>
        <w:gridCol w:w="1135"/>
        <w:gridCol w:w="1135"/>
        <w:gridCol w:w="861"/>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rPr>
              <w:t>№</w:t>
            </w:r>
            <w:r>
              <w:rPr>
                <w:rFonts w:eastAsia="Arial" w:cs="Arial"/>
                <w:sz w:val="20"/>
              </w:rPr>
              <w:t xml:space="preserve"> </w:t>
            </w:r>
            <w:r>
              <w:rPr>
                <w:sz w:val="20"/>
              </w:rPr>
              <w:t>п/п</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убъект выдвиже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выдвиже- 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Основание регистрации (для подписей - число)</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рег. / отмене выдв.</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выбыт. зарег. кан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Приз-нак избр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7</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Авсейко Юрий Валентинович, дата рождения 7 июня 1941 года, образование высшее профессиональное, пенсионер,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78</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8</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Гончаров Сергей Валентинович, дата рождения 20 ноября 1964 года, образование высшее профессиональное, ООО "Инвест-Ламбард", генеральный директор,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СПРАВЕДЛИВ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Региональное отделение Политической партии СПРАВЕДЛИВАЯ РОССИЯ в Забайкальском кра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8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9</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Иванов Владимир Михайлович, дата рождения 12 марта 1954 года, образование высшее профессиональное, ООО "Домоуправление", генеральный директор,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2.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6</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0</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Мальцева Наталья Викторовна, дата рождения 16 июля 1972 года, образование высшее профессиональное, МОУ Первомайская средняя общеобразовательная школа № 5, директор,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4.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30.08.2012</w:t>
            </w:r>
          </w:p>
          <w:p>
            <w:pPr>
              <w:pStyle w:val="Normal"/>
              <w:spacing w:lineRule="auto" w:line="240" w:before="0" w:after="0"/>
              <w:jc w:val="center"/>
              <w:rPr>
                <w:sz w:val="20"/>
              </w:rPr>
            </w:pPr>
            <w:r>
              <w:rPr>
                <w:sz w:val="20"/>
              </w:rPr>
              <w:t>56</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1</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Мищенко Виктор Иванович, дата рождения 19 марта 1951 года, образование высшее профессиональное, МБУ БИКСДК "Первомайский", директор,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ВПП "ЕДИНАЯ РОССИЯ"</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1.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0</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2</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Плахотниченко Виталий Владимирович, дата рождения 30 января 1972 года, образование высшее профессиональное, МОУ Первомайская средняя общеобразовательная школа № 2, учитель географии и биологии,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2.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8</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color w:val="FF0000"/>
                <w:sz w:val="20"/>
              </w:rPr>
            </w:pPr>
            <w:r>
              <w:rPr>
                <w:color w:val="FF0000"/>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rPr>
            </w:pPr>
            <w:r>
              <w:rPr>
                <w:color w:val="FF0000"/>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4</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Стуков Сергей Анатольевич, дата рождения 30 марта 1974 года, образование неполное высшее профессиональное, ООО "Ритуал-Комплекс", исполнительный директор,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КОММУНИСТИЧЕСКАЯ ПАРТИЯ РОССИЙСКОЙ ФЕДЕРАЦ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3.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5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jc w:val="center"/>
        <w:rPr>
          <w:sz w:val="20"/>
        </w:rPr>
      </w:pPr>
      <w:r>
        <w:rPr>
          <w:sz w:val="20"/>
        </w:rPr>
      </w:r>
    </w:p>
    <w:p>
      <w:pPr>
        <w:pStyle w:val="Normal"/>
        <w:jc w:val="center"/>
        <w:rPr/>
      </w:pPr>
      <w:r>
        <w:rPr/>
        <w:t>Южный 3-х мандатный избирательный округ №5</w:t>
      </w:r>
    </w:p>
    <w:tbl>
      <w:tblPr>
        <w:tblW w:w="15329" w:type="dxa"/>
        <w:jc w:val="left"/>
        <w:tblInd w:w="-118" w:type="dxa"/>
        <w:tblLayout w:type="fixed"/>
        <w:tblCellMar>
          <w:top w:w="0" w:type="dxa"/>
          <w:left w:w="108" w:type="dxa"/>
          <w:bottom w:w="0" w:type="dxa"/>
          <w:right w:w="108" w:type="dxa"/>
        </w:tblCellMar>
      </w:tblPr>
      <w:tblGrid>
        <w:gridCol w:w="567"/>
        <w:gridCol w:w="4823"/>
        <w:gridCol w:w="2269"/>
        <w:gridCol w:w="2269"/>
        <w:gridCol w:w="1135"/>
        <w:gridCol w:w="1135"/>
        <w:gridCol w:w="1135"/>
        <w:gridCol w:w="1135"/>
        <w:gridCol w:w="861"/>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rPr>
              <w:t>№</w:t>
            </w:r>
            <w:r>
              <w:rPr>
                <w:rFonts w:eastAsia="Arial" w:cs="Arial"/>
                <w:sz w:val="20"/>
              </w:rPr>
              <w:t xml:space="preserve"> </w:t>
            </w:r>
            <w:r>
              <w:rPr>
                <w:sz w:val="20"/>
              </w:rPr>
              <w:t>п/п</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ерсональные данные кандидата</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убъект выдвиже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выдвиже- н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Основание регистрации (для подписей - число)</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рег. / отмене выдв.</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Дата и номер постанов. о выбыт. зарег. кан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Приз-нак избра-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5</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Голобоков Юрий Викторович, дата рождения 8 января 1963 года, образование высшее профессиональное, МОУ Ононская средняя общеобразовательная школа, директор, место жительства Забайкальский край, Шилкинский район, село Ононское</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1.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4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6</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Ланская Ирина Анатольевна, дата рождения 25 октября 1964 года, образование среднее профессиональное, МДОУ Детский сад "Ромашка" с. Ононское, заведующая, место жительства Забайкальский край, Шилкинский район, село Ононское</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7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7</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Мищенко Наталья Александровна, дата рождения 2 сентября 1953 года, образование высшее профессиональное, пенсионерка,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7.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6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8</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Мышкин Роман Сергеевич, дата рождения 31 августа 1992 года, образование неполное высшее профессиональное, студент ЗабГГПУ,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Либерально-Демократическая партия Росс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байкальское региональное отделение политической партии "Либерально-демократическая партия России" (ЛДПР)</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9.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79</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49</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Токмаков Сергей Гаврилович, дата рождения 27 октября 1961 года, образование среднее (полное) общее, ОАО "ПСМ", формовщик,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член ПП "КОММУНИСТИЧЕСКАЯ ПАРТИЯ РОССИЙСКОЙ ФЕДЕРАЦИИ"</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4.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55</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50</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Федорова Нина Геннадьевна, дата рождения 8 января 1958 года, образование высшее профессиональное, Государственное образовательное учреждение "Профессиональный лицей № 15", Директор, место жительства Забайкальский край, Шилкинский район, пгт. Первомайский</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4.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1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8.2012</w:t>
            </w:r>
          </w:p>
          <w:p>
            <w:pPr>
              <w:pStyle w:val="Normal"/>
              <w:spacing w:lineRule="auto" w:line="240" w:before="0" w:after="0"/>
              <w:jc w:val="center"/>
              <w:rPr>
                <w:sz w:val="20"/>
              </w:rPr>
            </w:pPr>
            <w:r>
              <w:rPr>
                <w:sz w:val="20"/>
              </w:rPr>
              <w:t>5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51</w:t>
            </w:r>
          </w:p>
        </w:tc>
        <w:tc>
          <w:tcPr>
            <w:tcW w:w="482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0"/>
              </w:rPr>
            </w:pPr>
            <w:r>
              <w:rPr>
                <w:sz w:val="20"/>
              </w:rPr>
              <w:t>Четвериков Сергей Анатольевич, дата рождения 4 апреля 1961 года, образование высшее профессиональное, ГУП ОПХ Ононское, главный агроном, место жительства Забайкальский край, Шилкинский район, село Ононское</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Шилкинское мест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28.08.201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победа партии на предыдущих выборах в ГД ФС РФ</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8.2012</w:t>
            </w:r>
          </w:p>
          <w:p>
            <w:pPr>
              <w:pStyle w:val="Normal"/>
              <w:spacing w:lineRule="auto" w:line="240" w:before="0" w:after="0"/>
              <w:jc w:val="center"/>
              <w:rPr>
                <w:sz w:val="20"/>
              </w:rPr>
            </w:pPr>
            <w:r>
              <w:rPr>
                <w:sz w:val="20"/>
              </w:rPr>
              <w:t>7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spacing w:before="0" w:after="120"/>
        <w:jc w:val="center"/>
        <w:rPr>
          <w:b/>
          <w:b/>
          <w:sz w:val="20"/>
        </w:rPr>
      </w:pPr>
      <w:r>
        <w:rPr>
          <w:b/>
          <w:sz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5:45:45Z</dcterms:created>
  <dc:creator/>
  <dc:description/>
  <dc:language>en-US</dc:language>
  <cp:lastModifiedBy/>
  <cp:revision>0</cp:revision>
  <dc:subject/>
  <dc:title/>
</cp:coreProperties>
</file>